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ИЕС - ВЕКЦА – Диалоги на государственном уровне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Элементы для составления проекта технического зад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ая информация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Рабочая группа ВИЕС-ВЕКЦА была создана как часть инициативы “Стратегического партнерства ВЕКЦА-ЕС ”. Эта РГ в Кишиневе в марте 2005 года согласовала рабочую программу, которая включает исследование Диалогов по национальной политике между странами ВЕКЦА и международным сообществом, как часть государственной деятельности необходимой для достижения целей компонента ВИЕС-ВЕК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Должен будет выявлен один стратегический партнер, который возьмет на себя роль ведущего в этих диалогах и будет содействовать процессу внутри каждой страны ВЕКЦА. Ведущий партнер может стать страна, являющаяся членом-ЕС, или страна не в составе ЕС, но которая участвует в предоставлении помощи в регионе, или международная организация. Ведущие партнеры могут запросить помощь от партнеров ВИЕС по необходимости обеспечения особого вклада. Прогнозируемое партнерство должно включать в себя оплату за дополнительные затраты возникающие в результате процесс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Преимущество подхода с назначением ведущего партнера заключается в обеспечении продолжительности и структуризации взаимоотношений между международными партнерами и странами ВЕКЦА под эгидой ВИЕ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Первоначальные </w:t>
      </w:r>
      <w:r>
        <w:rPr>
          <w:rFonts w:cs="Arial" w:ascii="Arial" w:hAnsi="Arial"/>
          <w:b/>
        </w:rPr>
        <w:t>цели</w:t>
      </w:r>
      <w:r>
        <w:rPr>
          <w:rFonts w:cs="Arial" w:ascii="Arial" w:hAnsi="Arial"/>
        </w:rPr>
        <w:t xml:space="preserve"> диалогов на государственном уровне предназначены для того, чтоб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нести вклад в достижение ЦРТ через выполнение 8 целей определенных в рабочей программе ВИЕС-ВЕКЦА</w:t>
      </w:r>
    </w:p>
    <w:p>
      <w:pPr>
        <w:pStyle w:val="Normal"/>
        <w:numPr>
          <w:ilvl w:val="1"/>
          <w:numId w:val="2"/>
        </w:numPr>
        <w:spacing w:before="0" w:after="60"/>
        <w:ind w:left="54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ить согласованность действий, определить приоритеты и планы необходимых действий</w:t>
      </w:r>
    </w:p>
    <w:p>
      <w:pPr>
        <w:pStyle w:val="Normal"/>
        <w:numPr>
          <w:ilvl w:val="0"/>
          <w:numId w:val="2"/>
        </w:numPr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ционализировать инвестиционные стратегии и планы для обеспечения более целенаправленного инвестирования в секторе на бедные и наиболее уязвимые слои, а также они должны обладать потенциалом для привлечения дополнительного финансирования</w:t>
      </w:r>
    </w:p>
    <w:p>
      <w:pPr>
        <w:pStyle w:val="Normal"/>
        <w:numPr>
          <w:ilvl w:val="0"/>
          <w:numId w:val="2"/>
        </w:numPr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ть все заинтересованные стороны водного сектора и ИУВР для определения политики, узких мест в финансировании и институциональной структуре, которые замедляют достижение целей</w:t>
      </w:r>
    </w:p>
    <w:p>
      <w:pPr>
        <w:pStyle w:val="Normal"/>
        <w:numPr>
          <w:ilvl w:val="0"/>
          <w:numId w:val="2"/>
        </w:numPr>
        <w:spacing w:before="0" w:after="60"/>
        <w:ind w:left="540" w:firstLine="27"/>
        <w:jc w:val="both"/>
        <w:rPr/>
      </w:pPr>
      <w:r>
        <w:rPr>
          <w:rFonts w:cs="Arial" w:ascii="Arial" w:hAnsi="Arial"/>
        </w:rPr>
        <w:t>Составить черновой вариант дорожной карты для достижения целей к 2015 году</w:t>
      </w:r>
    </w:p>
    <w:p>
      <w:pPr>
        <w:pStyle w:val="Normal"/>
        <w:numPr>
          <w:ilvl w:val="0"/>
          <w:numId w:val="2"/>
        </w:numPr>
        <w:spacing w:before="0" w:after="60"/>
        <w:ind w:left="540" w:firstLine="27"/>
        <w:jc w:val="both"/>
        <w:rPr/>
      </w:pPr>
      <w:r>
        <w:rPr>
          <w:rFonts w:cs="Arial" w:ascii="Arial" w:hAnsi="Arial"/>
        </w:rPr>
        <w:t>Содействовать инициативе многостороннего национального форума заинтересованных сторон</w:t>
      </w:r>
    </w:p>
    <w:p>
      <w:pPr>
        <w:pStyle w:val="Normal"/>
        <w:numPr>
          <w:ilvl w:val="0"/>
          <w:numId w:val="2"/>
        </w:numPr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ивать и проводить мониторинг МФЗС в реализации дорожной карты, определить возникающие проблемы и находить решения, поощрять распространение полученных уроков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ть результаты и лучшие примеры практик</w:t>
      </w:r>
    </w:p>
    <w:p>
      <w:pPr>
        <w:pStyle w:val="Normal"/>
        <w:numPr>
          <w:ilvl w:val="0"/>
          <w:numId w:val="2"/>
        </w:numPr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ежегодной основе продолжать неотъемлемую часть водного сектора, бюджетное планирование до 2015 года или до выполнения ЦРТ касающиеся водного сектора, что бы ни стояло на первом месте.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оцесс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Диалог на государственном уровне является долгосрочным партнерством и обязанностью ведущей к непрерывному, эффективному и продуктивному диалогу на национальном уровне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Двигателем процесса диалога на государственном уровне будет многосторонний национальный форум заинтересованных сторон (МФЗС), который будет объединять все основные стороны в данном секторе: правительство, доноры, НПО, частный сектор и гражданское сообщество. МФЗС будет поддерживаться правительством страны и соответствующим государством-членом ЕС. Собрание МФЗС будет происходить, по крайней мере, раз в год, но в то же время будут созданы рабочие группы для разрешения специфических вопросов на функциональном уровне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Для того чтобы проводить диалоги по национальной политике, необходимо партнерство стран ВЕКЦА и государств-членов основанное на хорошем общем понимании нужд, целей партнерства и то, чего можно достигнуть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Фрагмент из главы 5 по рабочей программе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Обязательства стран ВЕКЦА будут демонстрироваться посредством инициирования местных межотраслевых связей между министерствами. Будет создан механизм, посредством которого будет функционировать диалог, в том числе представление главенствующего агентства и контактной точки в стране ВЕКЦА, а также непосредственных точек контакта во всех существующих организациях и с негосударственными формированиями. Таким образом, страна партнёр или организация могут связываться с представительством правительства страны ВЕКЦА, а также с отдельными министерствами и другими заинтересованными сторонами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/>
          <w:sz w:val="24"/>
          <w:szCs w:val="24"/>
          <w:lang w:eastAsia="en-GB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eastAsia="ru-RU"/>
        </w:rPr>
        <w:t>Главенствующая страна-партнёр, или организация  будет наблюдать ситуацию в стране ВЕКЦА при помощи предшествовавших международных исследований и национальных отчетов для определения базисной линии ситуации. На основании этого обзора страна-партнёр  будет рекомендовать серии мероприятий оказания помощи странам ВЕКЦА с целью достижения ЦРТ водным сектором. Определённые мероприятия будут включать шаги, которые необходимо предпринять странам ВЕКЦА для определения наиболее приемлемого пути с целью завершения необходимой реструктуризации и изменений законодательства а также мероприятий, в которых страна-партнёр может помочь, как например обмен опытом и обеспечения консультациями. Совместное одобрение необходимых мероприятий для завершения реструктуризации инициирует процесс диалога на государственном уровне.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Мероприятия</w:t>
      </w:r>
    </w:p>
    <w:p>
      <w:pPr>
        <w:pStyle w:val="TextBody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я, выполняемые в рамках Национальных Политических Диалогов, включат в себя:</w:t>
      </w:r>
    </w:p>
    <w:p>
      <w:pPr>
        <w:pStyle w:val="Bulle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анализов институциональной и правовой структур для водного сектора уже завершенных проектов, ведущих к определению мероприятий инициирующих изменения;                                                                                         </w:t>
      </w:r>
    </w:p>
    <w:p>
      <w:pPr>
        <w:pStyle w:val="Bulle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ка и обзор планов мероприятий реформирования водного сектора;                                                                                                                </w:t>
      </w:r>
    </w:p>
    <w:p>
      <w:pPr>
        <w:pStyle w:val="Bulle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держка встреч, в том числе межотраслевых для поддержки ИУВР и встреч заинтересованных сторон                                                           </w:t>
      </w:r>
    </w:p>
    <w:p>
      <w:pPr>
        <w:pStyle w:val="Bulle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мен опытом имевшем место в стране-партнёре или в институции партнёра;</w:t>
      </w:r>
    </w:p>
    <w:p>
      <w:pPr>
        <w:pStyle w:val="Bulle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нинги и укрепление потенциала; и</w:t>
      </w:r>
    </w:p>
    <w:p>
      <w:pPr>
        <w:pStyle w:val="Bullet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я и оценки, которые являются специфичными для нужд стран ВЕКЦА (не ожидается, что главные инвестиции будут финансироваться партнёром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ие приоритетов достижения ЦРТ.</w:t>
      </w:r>
    </w:p>
    <w:p>
      <w:pPr>
        <w:pStyle w:val="TextBody"/>
        <w:spacing w:before="120" w:after="0"/>
        <w:ind w:lef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Диалог будет проходить через 6 этапов: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120"/>
        <w:ind w:left="141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ценка существующей ситуации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ынешнее состояние секторов ВК и ИУВР и выявление того, что необходимо для достижения ЦРТ в этих секторах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120"/>
        <w:ind w:left="1417" w:hanging="35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Создание многостороннего форума заинтересованных сторон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ый координатор для контактов с соответствующими заинтересованными сторонами для МФЗС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 комментарий и рекомендаций для чернового варианта дорожной карты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120"/>
        <w:ind w:left="141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еминар на национальном уровне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Официальное открытие МФЗС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лировка национальной дорожной карты</w:t>
      </w:r>
    </w:p>
    <w:p>
      <w:pPr>
        <w:pStyle w:val="Normal"/>
        <w:ind w:left="1036" w:firstLine="3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исполнительного комитета и основной рабочей группы по МФЗС 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120"/>
        <w:ind w:left="1417" w:hanging="357"/>
        <w:jc w:val="both"/>
        <w:rPr/>
      </w:pPr>
      <w:r>
        <w:rPr>
          <w:rFonts w:cs="Arial" w:ascii="Arial" w:hAnsi="Arial"/>
          <w:i/>
        </w:rPr>
        <w:t>Одобрение национальной дорожной карты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тическое одобрение дорожной карты до 2015 года. Создание усиленного механизма донорской координации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120"/>
        <w:ind w:left="141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углый стол по финансированию дорожной карты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я стратегии финансирования оправдывающее затраты дорожной карты между двусторонними донорами, НПО, организациями устроенными общинами, частный сектор и МФИ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120"/>
        <w:ind w:left="141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жегодное рассмотрение проделанной работы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е собрание МФЗС: обзор проделанной работы по дорожной карте и мониторинг прогресса по ЦР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Этапы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ет позже представлен черновой вариан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20"/>
        </w:tabs>
        <w:ind w:left="3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40"/>
        </w:tabs>
        <w:ind w:left="3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60"/>
        </w:tabs>
        <w:ind w:left="4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80"/>
        </w:tabs>
        <w:ind w:left="5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00"/>
        </w:tabs>
        <w:ind w:left="6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20"/>
        </w:tabs>
        <w:ind w:left="6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40"/>
        </w:tabs>
        <w:ind w:left="7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60"/>
        </w:tabs>
        <w:ind w:left="8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29"/>
        </w:tabs>
        <w:ind w:left="0" w:firstLine="56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29"/>
        </w:tabs>
        <w:ind w:left="0" w:firstLine="56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u w:val="single"/>
    </w:rPr>
  </w:style>
  <w:style w:type="character" w:styleId="WW8Num8z3">
    <w:name w:val="WW8Num8z3"/>
    <w:qFormat/>
    <w:rPr>
      <w:i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1z3">
    <w:name w:val="WW8Num11z3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TextBody"/>
    <w:qFormat/>
    <w:pPr>
      <w:numPr>
        <w:ilvl w:val="0"/>
        <w:numId w:val="1"/>
      </w:numPr>
      <w:spacing w:before="120" w:after="0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1:00Z</dcterms:created>
  <dc:creator>hecqpie</dc:creator>
  <dc:description/>
  <dc:language>en-US</dc:language>
  <cp:lastModifiedBy>Irina</cp:lastModifiedBy>
  <cp:lastPrinted>2005-10-20T17:59:00Z</cp:lastPrinted>
  <dcterms:modified xsi:type="dcterms:W3CDTF">2005-10-28T12:13:00Z</dcterms:modified>
  <cp:revision>3</cp:revision>
  <dc:subject/>
  <dc:title>EECCA – Country Level Dialog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3897911</vt:r8>
  </property>
  <property fmtid="{D5CDD505-2E9C-101B-9397-08002B2CF9AE}" pid="3" name="_AuthorEmailDisplayName">
    <vt:lpwstr>Lazenby, Jeremy</vt:lpwstr>
  </property>
  <property fmtid="{D5CDD505-2E9C-101B-9397-08002B2CF9AE}" pid="4" name="_EmailSubject">
    <vt:lpwstr>Documents for Yerevan</vt:lpwstr>
  </property>
  <property fmtid="{D5CDD505-2E9C-101B-9397-08002B2CF9AE}" pid="5" name="_PreviousAdHocReviewCycleID">
    <vt:r8>-1299524566</vt:r8>
  </property>
</Properties>
</file>